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Уведомление о поступлении жалобы ООО "Оленья ферма "Дир Лайт"    и о приостановлении торгов до рассмотрения жалобы по существу </w:t>
      </w:r>
      <w:r>
        <w:rPr>
          <w:rFonts w:ascii="Times New Roman" w:hAnsi="Times New Roman"/>
          <w:b w:val="false"/>
          <w:sz w:val="28"/>
        </w:rPr>
        <w:br/>
      </w:r>
    </w:p>
    <w:p>
      <w:pPr>
        <w:pStyle w:val="Normal"/>
        <w:bidi w:val="0"/>
        <w:jc w:val="left"/>
        <w:rPr/>
      </w:pPr>
      <w:r>
        <w:rPr>
          <w:rFonts w:ascii="Times New Roman" w:hAnsi="Times New Roman"/>
          <w:sz w:val="24"/>
        </w:rPr>
        <w:t>Уведомление о поступлении жалобы и о приостановлении торгов до рассмотрения жалобы по существу</w:t>
        <w:br/>
        <w:t>№ 013/10/18.1-465/2021</w:t>
        <w:br/>
        <w:t> </w:t>
        <w:br/>
        <w:t>25.08.2021                                                                                                                г.    Саранск</w:t>
        <w:br/>
        <w:t> </w:t>
        <w:br/>
        <w:t>Управление Федеральной антимонопольной службы по Республике Мордовия сообщает о поступлении жалобы Общества с ограниченной ответственностью «Оленья ферма «Дир Лайт» (далее – ООО «Оленья ферма» Дир Лайт»)    (вх.    № 4449    от 24.08.2021)    на действия Организатора торгов – Администрация Паракинского сельского поселения Большеберезниковского муниципального района Республики Мордовия при проведении аукциона по продаже земельного участка (извещение на сайте https://torgi.gov.ru/                                               № 050721/1127919/01).Руководствуясь статьей 18.1    Федерального закона от 26.07.2006    года № 135-ФЗ «О защите конкуренции»,    уведомляет:1.    О поступлении жалобы ООО «Оленья ферма» Дир Лайт» (вх.    № 4449    от 24.08.2021).</w:t>
        <w:br/>
        <w:t>2.    О необходимости приостановления торгов до рассмотрения жалобы по существу.</w:t>
        <w:br/>
        <w:t>3.    О назначении рассмотрения жалобы по делу № 013/10/18.1-465/2021    на 1    сентября 2021    года на 15    часов 00    минут по адресу:    г.    Саранск,    пр.    Ленина,    14,    2    этаж.</w:t>
        <w:br/>
        <w:t>В связи с необходимостью принятия мер по нераспространению новой коронавирусной инфекции (2019-nCOV)    Мордовское УФАС России рекомендует воздержаться от личного присутствия при рассмотрении жалобы ООО «Оленья ферма» Дир Лайт» (вх.    № 4449    от 24.08.2021)    и обеспечить своевременное направление документов,    ходатайств (в том числе о рассмотрении жалобы в отсутствие),    заявлений,    иных материалов,    имеющих значение для рассмотрения указанной жалобы,    посредством почтовой связи или на электронный почтовый адрес Мордовского УФАС России to13@fas.gov.ru.</w:t>
        <w:br/>
        <w:t>Одновременно сообщаем,    что стороны вправе участвовать в дистанционном режиме рассмотрения жалобы по адресу:    https://fas1.tconf.rt.ru/c/7940901967.</w:t>
        <w:br/>
        <w:t>4.    Администрации Паракинского сельского поселения Большеберезниковского муниципального района Республики Мордовия в срок до 30    августа 2021    года представить:</w:t>
        <w:br/>
        <w:t>-    документы согласно части 15    статьи 18.1    ФЗ «О защите конкуренции» (оригиналы на обозрение,    заверенные копии в материалы дела);</w:t>
        <w:br/>
        <w:t>-    письменные объяснения на доводы,    изложенные в жалобе ООО «Оленья ферма» Дир Лайт» (вх.    № 4449    от 24.08.2021).</w:t>
        <w:br/>
        <w:t>5.    Адрес официального сайта,    на котором размещена информация о поступлении жалобы:    www.mordovia.fas.gov.ru.</w:t>
        <w:br/>
        <w:t>Непредставление в указанный срок запрашиваемых документов по требованию антимонопольного органа влечет за собой административную ответственность в соответствии с частью 5    статьи 19.8    КоАП.Направление настоящего уведомления посредством электронной почты и факсимильной связью в соответствии с частью 11    статьи 18.1    ФЗ «О защите конкуренции» является надлежащим уведомлением о месте и времени рассмотрения жалобы.В соответствии с частью 12    статьи 18.1    ФЗ «О защите конкуренции» организатор торгов,    оператор электронной площадки,    конкурсная или аукционная комиссия,    действия (бездействие)    которых обжалуются,    в течение одного рабочего дня с момента получения уведомления обязаны известить лиц,    подавших заявки на участие в торгах,    о факте поступления жалобы,    ее содержании,    месте и времени ее рассмотрения.В соответствии с частью 18    статьи 18.1    ФЗ «О защите конкуренции» со дня направления уведомления,    предусмотренного частью 11    настоящей статьи,    торги приостанавливаются до рассмотрения жалобы на действия (бездействие)    организатора торгов,    оператора электронной площадки,    конкурсной или аукционной комиссии по существу.В соответствии с частью 19    статьи 18.1    ФЗ «О защите конкуренции» в случае принятия жалобы к рассмотрению организатор торгов,    которому в порядке,    установленном частью 11    настоящей статьи,    направлено уведомление,    не вправе заключать договор до принятия антимонопольным органом решения по жалобе.    Договор,    заключенный с нарушением требования,    установленного настоящим пунктом,    является ничтожным.  Примечание:В целях соблюдения процессуальных требований Закона о защите конкуренции Мордовское УФАС России сообщает следующее:1.       Для участия в конференции заинтересованным лицам достаточно будет пройти по гиперссылке в назначенное время рассмотрения жалобы (обращения).2.       Сторонам по настоящему делу необходимо направить по адресу электронной почты:    to13@fas.gov.ru    документы,    подтверждающие полномочия лиц,    участвующих в рассмотрении Жалобы (обращения),    а также документы и информацию,    которые Стороны обязаны или вправе представить на рассмотрение Жалобы (обращения).3.       Документы и информация должны быть подписаны ЭЦП,    а в случае ее отсутствия у Стороны,    представлены в канцелярию Мордовского УФАС России до начала рассмотрения в оригинале.  Дополнительно Мордовское УФАС России обращает внимание,    что рассмотрение жалоб (обращений)    осуществляется в строгом соответствии с положениями Закона о защите конкуренции. Приложение:    инструкция по дистанционному участию.</w:t>
      </w:r>
    </w:p>
    <w:p>
      <w:pPr>
        <w:pStyle w:val="Normal"/>
        <w:bidi w:val="0"/>
        <w:jc w:val="left"/>
        <w:rPr/>
      </w:pPr>
      <w:r>
        <w:rPr>
          <w:rFonts w:ascii="Times New Roman" w:hAnsi="Times New Roman"/>
          <w:b/>
          <w:sz w:val="24"/>
        </w:rPr>
        <w:t>2021-08-25    08:1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