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оздравляем коллег c    выходом в финал ведомственного конкурса!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8-20    августа в Учебно-методическом центре ФАС России прошел полуфинал Академии Лидеры ФАС. </w:t>
        <w:br/>
        <w:t>По его результатам заместитель руководителя  Мордовского УФАС России Денис Махаев и начальник отдела контроля органов власти и соблюдения антимонопольного законодательства Алина Семенова прошли в финал ведомственного конкурса. </w:t>
        <w:br/>
        <w:t>Поздравляем коллег и желаем удачи в финале,    который состоится в Крыму!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8-23    07:5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