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ГОРЬ АРТЕМЬЕВ:    НА РЫНКЕ СВЯЗИ И ТЕЛЕКОММУНИКАЦИЙ НАБЛЮДАЕТСЯ УСИЛЕНИЕ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 состоянии конкуренции на рынке связи и информационных технологий глава ФАС России Игорь Артемьев рассказал в рамках выступления на заседании Правительства Российской Федерации 27    августа 2020    года в формате ВКС</w:t>
        <w:br/>
        <w:t>В рамках своего выступления глава ведомства отметил,    что в 2019    году на территории Российской Федерации был отменён внутрисетевой роуминг,    что привело к снижению тарифов на услуги связи в роуминге в 10    раз,    а также экономия потребителей составила более 6    млрд рублей.    При этом,    как он добавил,    телекоммуникационные компании не только не проиграли,    а за счёт увеличения трафика даже выиграли.</w:t>
        <w:br/>
        <w:t>Также в числе важных реализованных мероприятий,    описанных в докладе о состоянии конкуренции за 2019    год в сфере телерадиовещания переход на цифровое эфирное телевещание с поэтапным отключением аналогового вещания обязательных общедоступных телерадиоканалов в 84    регионах РФ.В рамках проведенного анализа цен на цифровые приставки антимонопольное ведомство возбудило дела по признакам нарушения Закона о защите конкуренци⨱,    выражающемся в установлении монопольно высокой цены на цифровые приставки в отношении крупных сетевых магазинах (ООО «ДНС РИТЕЙЛ»,    ООО «ЭЛЬДОРАДО»,    ПАО «М.ВИДЕО»).    Также были разработаны мероприятия предупредительного характера:    обязательный обход магазинов,    реализующих цифровые приставки с тюнером DVB-T2    и телевизоры с поддержкой формата DVB-    T2    для приема цифрового телевидения с целью выявления необоснованного роста цен,    а также наличия пользовательского оборудования в розничных магазинах за две недели до отключения аналогового вещания и неделю после отключения на всей территории Российской Федерации.В целях недопущения необоснованного роста цен,    а также во исполнение поручения Правительства Российской Федерации в ФАС России в 2019    году проводился ежемесячный мониторинг цен на пользовательское оборудование для приема цифрового телевидения по субъектам Российской Федерации.Результатом проводимых мероприятий (возбуждение дел в отношении сетевых магазинов,    мониторинг цен на цифровые приставки)    стало снижение цен на цифровые приставки,    продаваемые в сетевых магазинах,    расширение ассортимента продаваемых приставок,    увеличение количества цифровых приставок в «дешевом ценовом сегменте» до 1000    руб.Возбуждение ФАС России дел в отношении сетевых магазинов возымело «предупредительный эффект» и явилось фактором стабилизации цен и увеличения доли цифровых приставок «дешевого ценового сегмента»,    что обеспечило устойчивость и прозрачность всего процесса перехода на цифровое вещание.Отключению эфирного аналогового вещания и переходу на цифровое эфирное вещание предшествовала масштабная работа,    проводимая ФАС России в части установления экономически обоснованных тарифов на технические средства ФГУП «РТРС».    Проведение сбалансированной тарифной политики,    проводимой ФАС России,    позволило обеспечить плавный переход с аналогового вещания на цифровое с обеспечением населения Российской Федерации цифровым телевидением высокого качества с увеличением охвата цифровым вещанием до 98,4%.На территории Российской Федерации в настоящее время отмечается развитие конкуренции на рынке услуг связи для целей телевещания,    а также усиление конкуренции со стороны и за счет роста онлайн-видеосервисов.В зависимости от своих потребностей у пользователей имеются альтернативы в виде цифрового эфирного телевидения,    кабельного телевидения,    спутникового телевидения,    IPTV    и интернет-вещания телеканалов.Примечание:*пункт 1    ч.    1    ст.    10    Закона о защите конкуренц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01    14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