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Расширенное заседании координационного совета по развитию конкуренции -    в центре внимания СМИ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знакомиться с сюжетом можно,    нажав на активную ссылку,    расположенную над тексто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04    12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