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 Саранске состоялось расширенное заседание координационного совета по развитию конкуренц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Ознакомиться с сюжетом можно,    нажав на активную ссылку,    расположенную над текстом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7-04    10:4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