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меститель руководителя Мордовского УФАС России Татьяна Тютянина ответила на вопросы телеканала "Народное телевидение Мордовии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воем интервью заместитель руководителя территориального антимонопольного органа Татьяна Тютянина рассказала о том,    почему деятельность антимонопольного органа так важна для региона,    его жителей и как она отражается на общеполитической ситуации в стране в цело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5-30    05:5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