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 xml:space="preserve">Определение об отложении рассмотрения дела 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Комиссия Управления Федеральной антимонопольной службы по Республике Мордовия по рассмотрению дела о нарушении антимонопольного законодательства в составе:    председатель Комиссии:    руководитель Управления -    Попкова Ю.В.;    члены Комиссии:    начальник отдела контроля товарных рынков и органов власти  -    Ивенин Е.Н.,    ведущий специалист-эксперт отдела контроля товарных рынков и органов власти  -    Тютянина Т.Н.,    старший специалист 2    разряда отдела контроля товарных рынков и органов власти  -    Катичева Н.А.,    рассмотрев дело  по признакам нарушения ООО «Инструмент Саранский» (430001,    Республика Мордовия,    г.    Саранск,    ул.    Пролетарская,    д.    130,    офис 28)    пункта 3    части 1    статьи 14    Федерального закона от 26.07.2006    года -ФЗ «О защите конкуренции»,    установила необходимость получения дополнительных доказательств.</w:t>
        <w:br/>
        <w:t>В соответствии с пунктом  2    части 1    и частью 5    статьи 47    Федерального закона от 26.07.2006    года -ФЗ «О защите конкуренции» Комиссия определила:</w:t>
        <w:br/>
        <w:t>1.     Отложить рассмотрение дела .</w:t>
        <w:br/>
        <w:t>2.    Назначить рассмотрение дела  на 07    ноября 2014    года на 11    часов 00    минут по адресу:    г.    Саранск,    пр.    Ленина,    14,    2-ой этаж.</w:t>
        <w:br/>
        <w:t>3.    ООО «Инструмент Саранский» в срок до 05    ноября 2014    года представить:</w:t>
        <w:br/>
        <w:t>-    письменные объяснения по поводу некорректного сравнения ООО «Инструмент Саранский» товара (центр А-1-5Н),    производимого или реализуемого ООО «Доминик»,    с товаром,    производимым или реализуемым ООО «Инструмент Саранский»,    а также основания для размещения в сети Интернет указанной информации (доказательства достоверности изложенных фактов);</w:t>
        <w:br/>
        <w:t>-    заверенную копию письма Федеральной службы государственной статистики о присвоении кодов статистического наблюдения;</w:t>
        <w:br/>
        <w:t>-    выписку из ЕГРЮЛ.</w:t>
        <w:br/>
        <w:t>Документы и сведения должны быть заверены надлежащим образом.</w:t>
        <w:br/>
        <w:t>Явка лиц участвующих в деле или их представителей (с доверенностью на участие в рассмотрении дела)    обязательна.</w:t>
        <w:br/>
        <w:t> </w:t>
        <w:br/>
        <w:t>Председатель комиссии                                                                             Попкова Ю.В.</w:t>
        <w:br/>
        <w:t> </w:t>
        <w:br/>
        <w:t>Члены комиссии                                                                                         Ивенин Е.Н.</w:t>
        <w:br/>
        <w:t> </w:t>
        <w:br/>
        <w:t>                                                                                                                      Тютянина Т.Н.</w:t>
        <w:br/>
        <w:t> </w:t>
        <w:br/>
        <w:t>                                                                                                                      Катичева Н.А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4-10-14    06:32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