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оведен семинар "Обзор типовых нарушений,    допускаемых в ходе размещения заказов.    Административная отвественность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27    марта 2013    года на базе ФГБОУ ВПО «МГУ им.Н.П.    Огарева» в рамках курса повышения квалификации специалистов,    осуществляющих свою деятельность в области размещения государственного заказа,    проведен семинар на тему:    «Обзор типовых нарушений,    допускаемых в ходе размещения заказов.    Административная ответственность».    В работе семинара приняла участие и.о.    начальника отдела контроля размещения государственного заказа и антимонопольного контроля органов власти Мордовского УФАС России Анна Лизунова.</w:t>
        <w:br/>
        <w:t>В своем выступлении она освятила проблемные вопросы размещения государственного заказа,    привела примеры наиболее грубых нарушений законодательства о размещении заказов исходя из практики антимонопольного органа,    отразила принимаемые меры воздействия на правонарушителей.    На вопросы слушателей ею даны советы с учетом сложившейся судебной практики в области госзаказа.    Не смотря на многоаспектный характер семинара,    актуальным вопросом остается административная ответственность и несоразмерные штрафы,    по мнению слушателей,    налагаемые за правонарушения в рассматриваемой сфере.</w:t>
        <w:br/>
        <w:t>Участники курса выразили пожелание о необходимости проведения круглых столов по проблемным вопросам и практики применения законодательства о размещении заказов с участием Заказчиков,    Уполномоченного органа и представителями Мордовского УФАС Росси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3-29    07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