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ам присылают спам?    Обращайтесь в Мордовское УФАС за защитой нарушенных прав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Многим знакома ситуация,    когда на мобильный телефон приходят SMS-сообщения с разного рода рекламой,    зачастую ненужной и,    более того,    навязчивой.</w:t>
        <w:br/>
        <w:t>Статьей 18    Федерального закона «О рекламе» допускается возможность рассылки рекламы на мобильные телефоны только при условии предварительного согласия абонента на её получение.    В противном случае Ваш телефон атакует спам – он вне Закона!</w:t>
        <w:br/>
        <w:t>Реклама признается распространенной без предварительного согласия абонента,    если рекламораспространитель не докажет,    что такое согласие было получено.</w:t>
        <w:br/>
        <w:t>Если Вы не желаете терпеть бесконечные SMS-рассылки -  действуйте!    Во-первых,    рекламораспространитель обязан немедленно прекратить распространение рекламы в адрес лица,    обратившегося к нему с таким требованием.    Во-вторых,    абонент,    получающий несанкционированные рекламные SMS-сообщения,    вправе обратиться с заявлением в Управление Федеральной антимонопольной службы по Республике Мордовия за защитой нарушенных прав.</w:t>
        <w:br/>
        <w:t>В случае обращения в территориальный антимонопольный орган с заявлением на получение SMS–рекламы,    согласие на которую Вы не давали,    к такому заявлению необходимо приложить:</w:t>
        <w:br/>
        <w:t>-    фотографию дисплея телефона с текстом SMS-сообщения,    датой и временем его получения;</w:t>
        <w:br/>
        <w:t>-    заверенную детализированную выписку от оператора связи,    подтверждающую поступление SMS-сообщения.</w:t>
        <w:br/>
        <w:t>Вместе с тем,    обращаем Ваше внимание на договор по оказанию услуг связи.    Во многих случаях в нем уже содержится согласие на получение любой SMS-рекламы.</w:t>
        <w:br/>
        <w:t>Письменные заявления можно направлять:</w:t>
        <w:br/>
        <w:t>-    по электронной почте to13@fas.gov.ru;</w:t>
        <w:br/>
        <w:t>-    на почтовый адрес Мордовского УФАС России:    430005,    Республика Мордовия,    г.Саранск,    ул.Московская,    3/1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3-21    05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