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азмещение госзаказов под контролем</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Мордовским УФАС России совместно с Прокуратурой Республики Мордовия с 5    марта по 11    марта 2013    года  проведена внеплановая проверка соблюдения требований Закона о размещении заказов при проведении процедур закупок в Министерстве лесного,    охотничьего хозяйства и природопользования Республики Мордовия за период 2011-2012    гг.</w:t>
        <w:br/>
        <w:t>По итогам работы составлена совместная справка,    отражающая выявленные нарушения в деятельности Министерства.    Установлены признаки антиконкурентных отношений при проведении открытых аукционов на капитальный ремонт гидротехнических сооружений на территории Республики Мордовия.    Отмечено,    что по результатам размещенных заказов на вышеуказанные работы победителем признан единственный участник.</w:t>
        <w:br/>
        <w:t>Дальнейшее производство по фактам выявленных нарушений найдет свое отражение в соответствующих документах.</w:t>
        <w:br/>
      </w:r>
    </w:p>
    <w:p>
      <w:pPr>
        <w:pStyle w:val="Normal"/>
        <w:bidi w:val="0"/>
        <w:jc w:val="left"/>
        <w:rPr/>
      </w:pPr>
      <w:r>
        <w:rPr>
          <w:rFonts w:ascii="Times New Roman" w:hAnsi="Times New Roman"/>
          <w:b/>
          <w:sz w:val="24"/>
        </w:rPr>
        <w:t>2013-03-12    05:1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