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дин лот аукциона были объединены товары,    между которыми нет технологической и функциональной связ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Комиссия Мордовского УФАС России 04.03.2013    г.    рассмотрела жалобу ООО «СтавропольФарм» на действия заказчика -    ГБУЗ «Республиканская клиническая больница » (далее -    Заказчик),  при проведении открытого аукциона в электронной форме на поставку препаратов экстемпоральных для Государственного бюджетного учреждения здравоохранения Республики Мордовия «Республиканская клиническая больница » (далее – Аукцион).</w:t>
        <w:br/>
        <w:t>При рассмотрении жалобы установлено,    что в один лот Аукциона объединены лекарственные средства (препараты фармацевтические из природного сырья прочие)    и препараты – кровозаменители между которыми нет технологической и функциональной связи,    а также приказом  Министерства экономического развития Российской Федерации от 07.06.2011г.     «Об утверждении номенклатуры товаров,    работ,    услуг для нужд заказчиков» данные лекарственные средства отнесены в отдельные группы.</w:t>
        <w:br/>
        <w:t>Также Комиссией установлено,    что требования к форме выпуска препаратов по ряду позиций с заявленной формой и объемом флаконов,    не выпускаются ни одним из зарегистрированных производителей лекарственных средств,    что может привести к ограничению конкуренции среди производителей.</w:t>
        <w:br/>
        <w:t>Жалоба ООО «СтавропольФарм» признана основанной.</w:t>
        <w:br/>
        <w:t>Заказчику -    ГБУЗ «Республиканская клиническая больница » выдано обязательное для исполнения предписание об устранении нарушения Закона о размещении заказ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3-11    08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