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ращаем внимание на то,    что сведения о получении и рассмотрении жалоб на размещение заказа,    а также решения по ним можно найти в реестре жало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ведения о получении и рассмотрении жалоб на размещение заказа,    а также решения по ним размещаются на Официальном сайте Российской федерации для размещения информации о размещении заказов http://www.zakupki.gov.ru/ в разделе "реест жалоб с 01.01.2011    года" и разделе "Реестр жалоб ФАС России,    Рособоронзаказ по 31.05.2011". Для получения указанных сведений перейдите по ссылкам и установите необходимые параметры запрос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3-11    06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