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иколай Карташов:    «Эффективная защита олимпийской символики -    приоритетное направление нашей работы по пресечению актов недобросовестной конкуренции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«В преддверии Олимпиады в Сочи эффективная защита олимпийской символики остается приоритетным направлением нашей работы по пресечению актов недобросовестной конкуренции»,    -    обратился сегодня начальник Управления контроля рекламы и недобросовестной конкуренции Николай Карташов к представителям территориальных органов ФАС России – участникам Семинара-совещания по актуальным вопросам антимонопольной политики,    проходящего в рамках расширенной итоговой Коллегии ведомства. Далее он напомнил участникам семинара,    на основании каких нормативно-правовых актов осуществляется защита олимпийской и паралимпийской символики от незаконного использования. Особое внимание Николай Карташов обратил на статьи 7    -    8    Федерального закона «Об организации и о проведении XXII    Олимпийских зимних игр и XI    Паралимпийских зимних игр 2014    года в городе Сочи»,    в которых приведены формы недобросовестной конкуренции,    связанные с использованием олимпийской и (или)    паралимпийской символики,    а также перечень выражений и обозначений,    относимых к олимпийской символике.Николай Карташов отметил,    что в силу разъяснения Пленума ВАС РФ еще в 2011    года положения этого закона являются специальными по отношению к требованиям ФЗ «О защите конкуренции»,    в связи с чем такие действия признаются недобросовестной конкуренцией и в том случае,    если они не приводят и не могут привести к ограничению конкуренции (п.    9    ст.    4    Федерального закона «О защите конкуренции»).    Вместе с тем не признаются недобросовестной конкуренцией и не влекут предусмотренных антимонопольным законодательством последствий действия по использованию олимпийской символики официальными спонсорами и партнерами Международного Олимпийского комитета.    Поэтому при рассмотрении дел управление контроля рекламы и недобросовестной конкуренции ФАС России рекомендует в каждом случае проверять наличие партнерских,    спонсорских или лицензионных соглашений,    включающих право использования олимпийской символики,    с Международным Олимпийским Комитетом,    АНО «Оргкомитет «Сочи 2014» либо спонсорами и партнерами Олимпиады.В заключение выступления Николай Карташов в качестве непременного условия эффективной работы по защите олимпийской символики назвал взаимодействие ТО ФАС России и управлений Центрального аппарата ФАС России в целях выработки единообразной правовой позиции по рассматриваемым делам и призвал в случае возникновения разногласий относительно квалификации того или иного факта обращаться за разъяснением к специалистам,    возглавляемого им управления Центрального аппарата ФАС Росси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2-28    05:4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